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100" w:after="10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6835</wp:posOffset>
                </wp:positionH>
                <wp:positionV relativeFrom="paragraph">
                  <wp:posOffset>131445</wp:posOffset>
                </wp:positionV>
                <wp:extent cx="6063615" cy="571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3615" cy="5715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a tastier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477.45pt;height:45pt;mso-wrap-distance-left:9.05pt;mso-wrap-distance-right:9.05pt;mso-wrap-distance-top:0pt;mso-wrap-distance-bottom:0pt;margin-top:10.35pt;mso-position-vertical-relative:text;margin-left:-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La tastie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tastiera (generalmente di tipo QWERTY per via delle lettere nella sua parte superiore sinistra) ha di solito 101 tasti suddivisi in varie aree. Tra esse la più estesa è quella alfanumerica, in cui sono disposte appunto le lettere dell’alfabeto e i numeri. Ogni zona della tastiera ospita dei tasti con funzioni specifiche.</w:t>
      </w:r>
    </w:p>
    <w:p>
      <w:pPr>
        <w:pStyle w:val="NormaleWeb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eWeb"/>
        <w:spacing w:before="0" w:after="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605</wp:posOffset>
                </wp:positionH>
                <wp:positionV relativeFrom="paragraph">
                  <wp:posOffset>149860</wp:posOffset>
                </wp:positionV>
                <wp:extent cx="2419350" cy="76771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9200" cy="767880"/>
                          <a:chOff x="0" y="0"/>
                          <a:chExt cx="2419200" cy="767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419200" cy="76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4320" y="228600"/>
                            <a:ext cx="1371600" cy="26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it-IT" w:bidi="he-IL"/>
                                </w:rPr>
                                <w:t>Tasti curso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5pt;margin-top:11.8pt;width:190.5pt;height:60.45pt" coordorigin="23,236" coordsize="3810,120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3;top:236;width:3809;height:1208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55;top:596;width:2159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it-IT" w:bidi="he-IL"/>
                          </w:rPr>
                          <w:t>Tasti curso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e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 tasti cursore permettono appunto di spostare il cursore che vediamo lampeggiare all’interno di un documento o in una zona dello schermo.</w:t>
      </w:r>
    </w:p>
    <w:p>
      <w:pPr>
        <w:pStyle w:val="Normale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e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e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e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eWeb"/>
        <w:spacing w:before="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40685</wp:posOffset>
                </wp:positionH>
                <wp:positionV relativeFrom="paragraph">
                  <wp:posOffset>6985</wp:posOffset>
                </wp:positionV>
                <wp:extent cx="2999105" cy="125730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9160" cy="1257480"/>
                          <a:chOff x="0" y="0"/>
                          <a:chExt cx="2999160" cy="1257480"/>
                        </a:xfrm>
                      </wpg:grpSpPr>
                      <wpg:grpSp>
                        <wpg:cNvGrpSpPr/>
                        <wpg:grpSpPr>
                          <a:xfrm>
                            <a:off x="0" y="493560"/>
                            <a:ext cx="2591280" cy="76392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2408400" cy="763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219680" y="378360"/>
                              <a:ext cx="1371600" cy="261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it-IT" w:bidi="he-IL"/>
                                  </w:rPr>
                                  <w:t>Barra spaziatric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79600" y="0"/>
                            <a:ext cx="2419200" cy="76788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0"/>
                              <a:ext cx="2419200" cy="76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40080" y="262080"/>
                              <a:ext cx="1371600" cy="261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it-IT" w:bidi="he-IL"/>
                                  </w:rPr>
                                  <w:t>TA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55pt;margin-top:0.55pt;width:236.15pt;height:99pt" coordorigin="4631,11" coordsize="4723,1980">
                <v:group id="shape_0" style="position:absolute;left:4631;top:788;width:4081;height:1203">
                  <v:shape id="shape_0" stroked="f" o:allowincell="f" style="position:absolute;left:4631;top:788;width:3792;height:1202;mso-wrap-style:none;v-text-anchor:middle" type="_x0000_t75">
                    <v:imagedata r:id="rId6" o:detectmouseclick="t"/>
                    <v:stroke color="#3465a4" joinstyle="round" endcap="flat"/>
                    <w10:wrap type="square"/>
                  </v:shape>
                  <v:shape id="shape_0" fillcolor="white" stroked="t" o:allowincell="f" style="position:absolute;left:6552;top:1384;width:2159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it-IT" w:bidi="he-IL"/>
                            </w:rPr>
                            <w:t>Barra spaziatric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</v:group>
                <v:group id="shape_0" style="position:absolute;left:5544;top:11;width:3810;height:1209">
                  <v:shape id="shape_0" stroked="f" o:allowincell="f" style="position:absolute;left:5544;top:11;width:3809;height:1208;mso-wrap-style:none;v-text-anchor:middle" type="_x0000_t75">
                    <v:imagedata r:id="rId7" o:detectmouseclick="t"/>
                    <v:stroke color="#3465a4" joinstyle="round" endcap="flat"/>
                    <w10:wrap type="square"/>
                  </v:shape>
                  <v:shape id="shape_0" fillcolor="white" stroked="t" o:allowincell="f" style="position:absolute;left:6552;top:423;width:2159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it-IT" w:bidi="he-IL"/>
                            </w:rPr>
                            <w:t>TAB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e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 la barra spaziatrice possiamo inserire spazi tra le lettere che digitiamo. Per inserire spazi maggiori tra i caratteri è preferibile utilizzare il tasto Tab.</w:t>
      </w:r>
    </w:p>
    <w:p>
      <w:pPr>
        <w:pStyle w:val="Normale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e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e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e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eWeb"/>
        <w:spacing w:before="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1" distT="0" distB="0" distL="71755" distR="71755" simplePos="0" locked="0" layoutInCell="0" allowOverlap="1" relativeHeight="4">
                <wp:simplePos x="0" y="0"/>
                <wp:positionH relativeFrom="column">
                  <wp:posOffset>14605</wp:posOffset>
                </wp:positionH>
                <wp:positionV relativeFrom="paragraph">
                  <wp:posOffset>96520</wp:posOffset>
                </wp:positionV>
                <wp:extent cx="2419350" cy="7677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9200" cy="767880"/>
                          <a:chOff x="0" y="0"/>
                          <a:chExt cx="2419200" cy="7678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2419200" cy="76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45720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it-IT" w:bidi="he-IL"/>
                                </w:rPr>
                                <w:t>Invi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5pt;margin-top:7.6pt;width:190.5pt;height:60.45pt" coordorigin="23,152" coordsize="3810,1209">
                <v:shape id="shape_0" stroked="f" o:allowincell="f" style="position:absolute;left:23;top:152;width:3809;height:1208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204;top:872;width:17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it-IT" w:bidi="he-IL"/>
                          </w:rPr>
                          <w:t>Invi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e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 tasti Invio (Return) fanno andare a capo il cursore ed inseriscono quindi degli spazi tra le righe.</w:t>
      </w:r>
    </w:p>
    <w:p>
      <w:pPr>
        <w:pStyle w:val="Normale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e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e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e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e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eWeb"/>
        <w:spacing w:before="0" w:after="0"/>
        <w:rPr>
          <w:rFonts w:ascii="Arial" w:hAnsi="Arial" w:cs="Arial"/>
          <w:sz w:val="20"/>
        </w:rPr>
      </w:pPr>
      <w:r>
        <mc:AlternateContent>
          <mc:Choice Requires="wpg">
            <w:drawing>
              <wp:anchor behindDoc="1" distT="0" distB="0" distL="71755" distR="71755" simplePos="0" locked="0" layoutInCell="0" allowOverlap="1" relativeHeight="5">
                <wp:simplePos x="0" y="0"/>
                <wp:positionH relativeFrom="column">
                  <wp:posOffset>3224530</wp:posOffset>
                </wp:positionH>
                <wp:positionV relativeFrom="paragraph">
                  <wp:posOffset>20955</wp:posOffset>
                </wp:positionV>
                <wp:extent cx="2419350" cy="7677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9200" cy="767880"/>
                          <a:chOff x="0" y="0"/>
                          <a:chExt cx="2419200" cy="7678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2419200" cy="76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424080"/>
                            <a:ext cx="1257480" cy="26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it-IT" w:bidi="he-IL"/>
                                </w:rPr>
                                <w:t>Backspace e Can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9pt;margin-top:1.65pt;width:190.5pt;height:60.45pt" coordorigin="5078,33" coordsize="3810,1209">
                <v:shape id="shape_0" stroked="f" o:allowincell="f" style="position:absolute;left:5078;top:33;width:3809;height:1208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5258;top:701;width:1979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it-IT" w:bidi="he-IL"/>
                          </w:rPr>
                          <w:t>Backspace e Can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>
          <w:rFonts w:cs="Arial" w:ascii="Arial" w:hAnsi="Arial"/>
          <w:sz w:val="20"/>
        </w:rPr>
        <w:t>Backspace e Canc cancellano i caratteri. Il primo elimina i caratteri a sinistra del cursore, il secondo i caratteri che si trovano dopo il cursore.</w:t>
      </w:r>
    </w:p>
    <w:p>
      <w:pPr>
        <w:pStyle w:val="Normale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e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e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e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eWeb"/>
        <w:spacing w:before="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8100</wp:posOffset>
                </wp:positionH>
                <wp:positionV relativeFrom="paragraph">
                  <wp:posOffset>118745</wp:posOffset>
                </wp:positionV>
                <wp:extent cx="2887345" cy="1188720"/>
                <wp:effectExtent l="0" t="0" r="0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7200" cy="1188720"/>
                          <a:chOff x="0" y="0"/>
                          <a:chExt cx="2887200" cy="1188720"/>
                        </a:xfrm>
                      </wpg:grpSpPr>
                      <wpg:grpSp>
                        <wpg:cNvGrpSpPr/>
                        <wpg:grpSpPr>
                          <a:xfrm>
                            <a:off x="0" y="365760"/>
                            <a:ext cx="2419200" cy="82296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0" y="0"/>
                              <a:ext cx="2419200" cy="76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57200" y="561240"/>
                              <a:ext cx="1371600" cy="261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it-IT" w:bidi="he-IL"/>
                                  </w:rPr>
                                  <w:t>Blocco maiuscol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2430000" cy="74232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0" y="0"/>
                              <a:ext cx="2430000" cy="742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43080" y="114480"/>
                              <a:ext cx="1371600" cy="261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it-IT" w:bidi="he-IL"/>
                                  </w:rPr>
                                  <w:t>Maiuscolo/Shif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pt;margin-top:9.35pt;width:227.35pt;height:93.6pt" coordorigin="-60,187" coordsize="4547,1872">
                <v:group id="shape_0" style="position:absolute;left:-60;top:763;width:3810;height:1296">
                  <v:shape id="shape_0" stroked="f" o:allowincell="f" style="position:absolute;left:-60;top:763;width:3809;height:1208;mso-wrap-style:none;v-text-anchor:middle" type="_x0000_t75">
                    <v:imagedata r:id="rId14" o:detectmouseclick="t"/>
                    <v:stroke color="#3465a4" joinstyle="round" endcap="flat"/>
                    <w10:wrap type="square"/>
                  </v:shape>
                  <v:shape id="shape_0" fillcolor="white" stroked="t" o:allowincell="f" style="position:absolute;left:660;top:1647;width:2159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it-IT" w:bidi="he-IL"/>
                            </w:rPr>
                            <w:t>Blocco maiuscolo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</v:group>
                <v:group id="shape_0" style="position:absolute;left:660;top:187;width:3827;height:1169">
                  <v:shape id="shape_0" stroked="f" o:allowincell="f" style="position:absolute;left:660;top:187;width:3826;height:1168;mso-wrap-style:none;v-text-anchor:middle" type="_x0000_t75">
                    <v:imagedata r:id="rId15" o:detectmouseclick="t"/>
                    <v:stroke color="#3465a4" joinstyle="round" endcap="flat"/>
                    <w10:wrap type="square"/>
                  </v:shape>
                  <v:shape id="shape_0" fillcolor="white" stroked="t" o:allowincell="f" style="position:absolute;left:1200;top:367;width:2159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it-IT" w:bidi="he-IL"/>
                            </w:rPr>
                            <w:t>Maiuscolo/Shif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e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 il tasto Maiuscolo (Shift in inglese) vengono scritte le lettere in maiuscolo o i simboli che si trovano sopra i numeri.</w:t>
      </w:r>
    </w:p>
    <w:p>
      <w:pPr>
        <w:pStyle w:val="Normale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locco maiuscolo consente di scrivere tutto in maiuscolo senza essere costretti a tenere premuto il tasto Maiuscolo. Resta attivo finché non viene selezionato nuovamente.</w:t>
      </w:r>
    </w:p>
    <w:p>
      <w:pPr>
        <w:pStyle w:val="Normale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e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e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e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eWeb"/>
        <w:spacing w:before="0" w:after="0"/>
        <w:rPr>
          <w:rFonts w:ascii="Arial" w:hAnsi="Arial" w:cs="Arial"/>
          <w:sz w:val="20"/>
        </w:rPr>
      </w:pPr>
      <w:r>
        <mc:AlternateContent>
          <mc:Choice Requires="wpg">
            <w:drawing>
              <wp:anchor behindDoc="1" distT="0" distB="0" distL="71755" distR="71755" simplePos="0" locked="0" layoutInCell="0" allowOverlap="1" relativeHeight="2">
                <wp:simplePos x="0" y="0"/>
                <wp:positionH relativeFrom="column">
                  <wp:posOffset>3453130</wp:posOffset>
                </wp:positionH>
                <wp:positionV relativeFrom="paragraph">
                  <wp:posOffset>8255</wp:posOffset>
                </wp:positionV>
                <wp:extent cx="2419350" cy="7677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9200" cy="767880"/>
                          <a:chOff x="0" y="0"/>
                          <a:chExt cx="2419200" cy="76788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2419200" cy="76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228600"/>
                            <a:ext cx="1371600" cy="26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it-IT" w:bidi="he-IL"/>
                                </w:rPr>
                                <w:t xml:space="preserve">Tastierino numerico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9pt;margin-top:0.65pt;width:190.5pt;height:60.45pt" coordorigin="5438,13" coordsize="3810,1209">
                <v:shape id="shape_0" stroked="f" o:allowincell="f" style="position:absolute;left:5438;top:13;width:3809;height:1208;mso-wrap-style:none;v-text-anchor:middle" type="_x0000_t75">
                  <v:imagedata r:id="rId17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5978;top:373;width:2159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it-IT" w:bidi="he-IL"/>
                          </w:rPr>
                          <w:t xml:space="preserve">Tastierino numerico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>
          <w:rFonts w:cs="Arial" w:ascii="Arial" w:hAnsi="Arial"/>
          <w:sz w:val="20"/>
        </w:rPr>
        <w:t>Per inserire numeri risulta comodo il tastierino numerico. Viene attivato premendo il tasto BlocNum.</w:t>
      </w:r>
    </w:p>
    <w:p>
      <w:pPr>
        <w:pStyle w:val="Normale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e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e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e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e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e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e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eWeb"/>
        <w:spacing w:before="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1" distT="0" distB="0" distL="71755" distR="215900" simplePos="0" locked="0" layoutInCell="0" allowOverlap="1" relativeHeight="6">
                <wp:simplePos x="0" y="0"/>
                <wp:positionH relativeFrom="column">
                  <wp:posOffset>14605</wp:posOffset>
                </wp:positionH>
                <wp:positionV relativeFrom="paragraph">
                  <wp:posOffset>97790</wp:posOffset>
                </wp:positionV>
                <wp:extent cx="3017520" cy="1224915"/>
                <wp:effectExtent l="0" t="0" r="508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7520" cy="1225080"/>
                          <a:chOff x="0" y="0"/>
                          <a:chExt cx="3017520" cy="1225080"/>
                        </a:xfrm>
                      </wpg:grpSpPr>
                      <wpg:grpSp>
                        <wpg:cNvGrpSpPr/>
                        <wpg:grpSpPr>
                          <a:xfrm>
                            <a:off x="225360" y="457200"/>
                            <a:ext cx="2792160" cy="76788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0" y="0"/>
                              <a:ext cx="2419200" cy="76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420560" y="457200"/>
                              <a:ext cx="1371600" cy="261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it-IT" w:bidi="he-IL"/>
                                  </w:rPr>
                                  <w:t>AL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419200" cy="76788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0" y="0"/>
                              <a:ext cx="2419200" cy="76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82880" y="195480"/>
                              <a:ext cx="1371600" cy="261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it-IT" w:bidi="he-IL"/>
                                  </w:rPr>
                                  <w:t>CTR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5pt;margin-top:7.7pt;width:237.6pt;height:96.45pt" coordorigin="23,154" coordsize="4752,1929">
                <v:group id="shape_0" style="position:absolute;left:378;top:874;width:4397;height:1209">
                  <v:shape id="shape_0" stroked="f" o:allowincell="f" style="position:absolute;left:378;top:874;width:3809;height:1208;mso-wrap-style:none;v-text-anchor:middle" type="_x0000_t75">
                    <v:imagedata r:id="rId20" o:detectmouseclick="t"/>
                    <v:stroke color="#3465a4" joinstyle="round" endcap="flat"/>
                    <w10:wrap type="square"/>
                  </v:shape>
                  <v:shape id="shape_0" fillcolor="white" stroked="t" o:allowincell="f" style="position:absolute;left:2615;top:1594;width:2159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it-IT" w:bidi="he-IL"/>
                            </w:rPr>
                            <w:t>AL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</v:group>
                <v:group id="shape_0" style="position:absolute;left:23;top:154;width:3810;height:1209">
                  <v:shape id="shape_0" stroked="f" o:allowincell="f" style="position:absolute;left:23;top:154;width:3809;height:1208;mso-wrap-style:none;v-text-anchor:middle" type="_x0000_t75">
                    <v:imagedata r:id="rId21" o:detectmouseclick="t"/>
                    <v:stroke color="#3465a4" joinstyle="round" endcap="flat"/>
                    <w10:wrap type="square"/>
                  </v:shape>
                  <v:shape id="shape_0" fillcolor="white" stroked="t" o:allowincell="f" style="position:absolute;left:311;top:462;width:2159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it-IT" w:bidi="he-IL"/>
                            </w:rPr>
                            <w:t>CTRL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e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 tasti CTRL e ALT attivano opzioni specifiche e vengono usati in combinazione con altri tasti (vedi gli esempi nella pagina successiva).</w:t>
      </w:r>
    </w:p>
    <w:p>
      <w:pPr>
        <w:pStyle w:val="Normale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e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e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e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e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e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e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eWeb"/>
        <w:rPr>
          <w:rFonts w:ascii="Arial" w:hAnsi="Arial" w:cs="Arial"/>
          <w:sz w:val="20"/>
        </w:rPr>
      </w:pPr>
      <w:r>
        <mc:AlternateContent>
          <mc:Choice Requires="wpg">
            <w:drawing>
              <wp:anchor behindDoc="1" distT="0" distB="0" distL="71755" distR="71755" simplePos="0" locked="0" layoutInCell="0" allowOverlap="1" relativeHeight="3">
                <wp:simplePos x="0" y="0"/>
                <wp:positionH relativeFrom="column">
                  <wp:posOffset>3582670</wp:posOffset>
                </wp:positionH>
                <wp:positionV relativeFrom="paragraph">
                  <wp:posOffset>94615</wp:posOffset>
                </wp:positionV>
                <wp:extent cx="2419350" cy="7677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9200" cy="767880"/>
                          <a:chOff x="0" y="0"/>
                          <a:chExt cx="2419200" cy="76788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2419200" cy="76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309960"/>
                            <a:ext cx="1371600" cy="26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it-IT" w:bidi="he-IL"/>
                                </w:rPr>
                                <w:t>Tasti funzio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1pt;margin-top:7.45pt;width:190.5pt;height:60.45pt" coordorigin="5642,149" coordsize="3810,1209">
                <v:shape id="shape_0" stroked="f" o:allowincell="f" style="position:absolute;left:5642;top:149;width:3809;height:1208;mso-wrap-style:none;v-text-anchor:middle" type="_x0000_t75">
                  <v:imagedata r:id="rId23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6182;top:637;width:2159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it-IT" w:bidi="he-IL"/>
                          </w:rPr>
                          <w:t>Tasti funzio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>
          <w:rFonts w:cs="Arial" w:ascii="Arial" w:hAnsi="Arial"/>
          <w:sz w:val="20"/>
        </w:rPr>
        <w:t>I tasti funzione svolgono operazioni specifiche che variano da programma a programma. Generalmente F1 richiama l’aiuto, F2 rinomina un file, F3 trova un file, F5 aggiorna il contenuto di una finestra ecc.</w:t>
      </w:r>
    </w:p>
    <w:p>
      <w:pPr>
        <w:pStyle w:val="NormaleWeb"/>
        <w:spacing w:before="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eWeb"/>
        <w:spacing w:before="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eWeb"/>
        <w:spacing w:before="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eWeb"/>
        <w:spacing w:before="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eWeb"/>
        <w:spacing w:before="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ombinazioni di tasti</w:t>
      </w:r>
    </w:p>
    <w:p>
      <w:pPr>
        <w:pStyle w:val="Normale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eWeb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 tasti Maiuscolo, CTRL, ALT e Win (quest’ultimo si trova nella pate bassa della tastiera e raffigura il simbolo di Windows), in combinazione con altri tasti consentono di compiere specifiche operazioni. Molte combinazioni sono comuni e utilizzate frequentemente, altre invece sono meno note: vediamone alcune.</w:t>
      </w:r>
    </w:p>
    <w:p>
      <w:pPr>
        <w:pStyle w:val="NormaleWeb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eWeb"/>
        <w:spacing w:before="0" w:after="0"/>
        <w:jc w:val="both"/>
        <w:rPr/>
      </w:pPr>
      <w:r>
        <w:rPr>
          <w:rFonts w:cs="Arial" w:ascii="Arial" w:hAnsi="Arial"/>
          <w:b/>
          <w:bCs/>
          <w:sz w:val="20"/>
        </w:rPr>
        <w:t>CTRL+X</w:t>
      </w:r>
      <w:r>
        <w:rPr>
          <w:rFonts w:cs="Arial" w:ascii="Arial" w:hAnsi="Arial"/>
          <w:sz w:val="20"/>
        </w:rPr>
        <w:t xml:space="preserve"> = taglia una selezione</w:t>
      </w:r>
    </w:p>
    <w:p>
      <w:pPr>
        <w:pStyle w:val="NormaleWeb"/>
        <w:spacing w:before="0" w:after="0"/>
        <w:jc w:val="both"/>
        <w:rPr/>
      </w:pPr>
      <w:r>
        <w:rPr>
          <w:rFonts w:cs="Arial" w:ascii="Arial" w:hAnsi="Arial"/>
          <w:b/>
          <w:bCs/>
          <w:sz w:val="20"/>
        </w:rPr>
        <w:t>CTRL+C</w:t>
      </w:r>
      <w:r>
        <w:rPr>
          <w:rFonts w:cs="Arial" w:ascii="Arial" w:hAnsi="Arial"/>
          <w:sz w:val="20"/>
        </w:rPr>
        <w:t xml:space="preserve"> = copia</w:t>
      </w:r>
    </w:p>
    <w:p>
      <w:pPr>
        <w:pStyle w:val="NormaleWeb"/>
        <w:spacing w:before="0" w:after="0"/>
        <w:jc w:val="both"/>
        <w:rPr/>
      </w:pPr>
      <w:r>
        <w:rPr>
          <w:rFonts w:cs="Arial" w:ascii="Arial" w:hAnsi="Arial"/>
          <w:b/>
          <w:bCs/>
          <w:sz w:val="20"/>
        </w:rPr>
        <w:t>CTRL+V</w:t>
      </w:r>
      <w:r>
        <w:rPr>
          <w:rFonts w:cs="Arial" w:ascii="Arial" w:hAnsi="Arial"/>
          <w:sz w:val="20"/>
        </w:rPr>
        <w:t xml:space="preserve"> = incolla</w:t>
      </w:r>
    </w:p>
    <w:p>
      <w:pPr>
        <w:pStyle w:val="NormaleWeb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eWeb"/>
        <w:spacing w:before="0" w:after="0"/>
        <w:jc w:val="both"/>
        <w:rPr/>
      </w:pPr>
      <w:r>
        <w:rPr>
          <w:rFonts w:cs="Arial" w:ascii="Arial" w:hAnsi="Arial"/>
          <w:b/>
          <w:bCs/>
          <w:sz w:val="20"/>
        </w:rPr>
        <w:t>CTRL+Z</w:t>
      </w:r>
      <w:r>
        <w:rPr>
          <w:rFonts w:cs="Arial" w:ascii="Arial" w:hAnsi="Arial"/>
          <w:sz w:val="20"/>
        </w:rPr>
        <w:t xml:space="preserve"> annulla l’ultima operazione</w:t>
      </w:r>
    </w:p>
    <w:p>
      <w:pPr>
        <w:pStyle w:val="NormaleWeb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eWeb"/>
        <w:spacing w:before="0" w:after="0"/>
        <w:jc w:val="both"/>
        <w:rPr/>
      </w:pPr>
      <w:r>
        <w:rPr>
          <w:rFonts w:cs="Arial" w:ascii="Arial" w:hAnsi="Arial"/>
          <w:b/>
          <w:bCs/>
          <w:sz w:val="20"/>
        </w:rPr>
        <w:t>CTRL+Esc</w:t>
      </w:r>
      <w:r>
        <w:rPr>
          <w:rFonts w:cs="Arial" w:ascii="Arial" w:hAnsi="Arial"/>
          <w:sz w:val="20"/>
        </w:rPr>
        <w:t xml:space="preserve"> apre il  menu Avvio. Può risultare utile quando la barra di Avvio e il menu Start vengono nascosti da alcuni programmi.</w:t>
      </w:r>
    </w:p>
    <w:p>
      <w:pPr>
        <w:pStyle w:val="NormaleWeb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eWeb"/>
        <w:spacing w:before="0" w:after="0"/>
        <w:jc w:val="both"/>
        <w:rPr/>
      </w:pPr>
      <w:r>
        <w:rPr>
          <w:rFonts w:cs="Arial" w:ascii="Arial" w:hAnsi="Arial"/>
          <w:b/>
          <w:bCs/>
          <w:sz w:val="20"/>
        </w:rPr>
        <w:t>Win+M</w:t>
      </w:r>
      <w:r>
        <w:rPr>
          <w:rFonts w:cs="Arial" w:ascii="Arial" w:hAnsi="Arial"/>
          <w:sz w:val="20"/>
        </w:rPr>
        <w:t xml:space="preserve"> (tenere premuto il tasti Win) per ridurre istantaneamente a icona tutte le finestre aperte; equivale alla funzione </w:t>
      </w:r>
      <w:r>
        <w:rPr>
          <w:rFonts w:cs="Arial" w:ascii="Arial" w:hAnsi="Arial"/>
          <w:i/>
          <w:iCs/>
          <w:sz w:val="20"/>
        </w:rPr>
        <w:t>Mostra desktop</w:t>
      </w:r>
      <w:r>
        <w:rPr>
          <w:rFonts w:cs="Arial" w:ascii="Arial" w:hAnsi="Arial"/>
          <w:sz w:val="20"/>
        </w:rPr>
        <w:t xml:space="preserve"> della barra di avvio.</w:t>
      </w:r>
    </w:p>
    <w:p>
      <w:pPr>
        <w:pStyle w:val="NormaleWeb"/>
        <w:jc w:val="both"/>
        <w:rPr/>
      </w:pPr>
      <w:r>
        <w:rPr>
          <w:rFonts w:cs="Arial" w:ascii="Arial" w:hAnsi="Arial"/>
          <w:b/>
          <w:bCs/>
          <w:sz w:val="20"/>
        </w:rPr>
        <w:t>Win+E</w:t>
      </w:r>
      <w:r>
        <w:rPr>
          <w:rFonts w:cs="Arial" w:ascii="Arial" w:hAnsi="Arial"/>
          <w:sz w:val="20"/>
        </w:rPr>
        <w:t xml:space="preserve"> apre Esplora risorse.</w:t>
      </w:r>
    </w:p>
    <w:p>
      <w:pPr>
        <w:pStyle w:val="NormaleWeb"/>
        <w:jc w:val="both"/>
        <w:rPr/>
      </w:pPr>
      <w:r>
        <w:rPr>
          <w:rFonts w:cs="Arial" w:ascii="Arial" w:hAnsi="Arial"/>
          <w:b/>
          <w:bCs/>
          <w:sz w:val="20"/>
        </w:rPr>
        <w:t>Win +F</w:t>
      </w:r>
      <w:r>
        <w:rPr>
          <w:rFonts w:cs="Arial" w:ascii="Arial" w:hAnsi="Arial"/>
          <w:sz w:val="20"/>
        </w:rPr>
        <w:t xml:space="preserve"> alpre la finestra </w:t>
      </w:r>
      <w:r>
        <w:rPr>
          <w:rFonts w:cs="Arial" w:ascii="Arial" w:hAnsi="Arial"/>
          <w:i/>
          <w:iCs/>
          <w:sz w:val="20"/>
        </w:rPr>
        <w:t>Trova file o cartelle</w:t>
      </w:r>
      <w:r>
        <w:rPr>
          <w:rFonts w:cs="Arial" w:ascii="Arial" w:hAnsi="Arial"/>
          <w:sz w:val="20"/>
        </w:rPr>
        <w:t xml:space="preserve"> per effettuare ricerche tramite la funzione.</w:t>
      </w:r>
    </w:p>
    <w:p>
      <w:pPr>
        <w:pStyle w:val="NormaleWeb"/>
        <w:jc w:val="both"/>
        <w:rPr/>
      </w:pPr>
      <w:r>
        <w:rPr>
          <w:rFonts w:cs="Arial" w:ascii="Arial" w:hAnsi="Arial"/>
          <w:b/>
          <w:bCs/>
          <w:sz w:val="20"/>
        </w:rPr>
        <w:t>Alt+F4</w:t>
      </w:r>
      <w:r>
        <w:rPr>
          <w:rFonts w:cs="Arial" w:ascii="Arial" w:hAnsi="Arial"/>
          <w:sz w:val="20"/>
        </w:rPr>
        <w:t xml:space="preserve"> chiude la finestra attiva e il programma o il file in essa contenuto.</w:t>
      </w:r>
    </w:p>
    <w:p>
      <w:pPr>
        <w:pStyle w:val="NormaleWeb"/>
        <w:jc w:val="both"/>
        <w:rPr/>
      </w:pPr>
      <w:r>
        <w:rPr>
          <w:rFonts w:cs="Arial" w:ascii="Arial" w:hAnsi="Arial"/>
          <w:b/>
          <w:bCs/>
          <w:sz w:val="20"/>
        </w:rPr>
        <w:t>Alt+Win+F4</w:t>
      </w:r>
      <w:r>
        <w:rPr>
          <w:rFonts w:cs="Arial" w:ascii="Arial" w:hAnsi="Arial"/>
          <w:sz w:val="20"/>
        </w:rPr>
        <w:t xml:space="preserve"> per chiudere la sessione di lavoro e spegnere il computer.</w:t>
      </w:r>
    </w:p>
    <w:p>
      <w:pPr>
        <w:pStyle w:val="NormaleWeb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iuscolo+frecce effettua una selezione. A volte non è facile selezionare con il mouse e allora possiamo ricorrere alla tastiera per farlo.</w:t>
      </w:r>
    </w:p>
    <w:p>
      <w:pPr>
        <w:pStyle w:val="NormaleWeb"/>
        <w:tabs>
          <w:tab w:val="clear" w:pos="708"/>
          <w:tab w:val="left" w:pos="1600" w:leader="none"/>
        </w:tabs>
        <w:spacing w:before="100" w:after="100"/>
        <w:jc w:val="both"/>
        <w:rPr/>
      </w:pPr>
      <w:r>
        <w:rPr>
          <w:rFonts w:cs="Arial" w:ascii="Arial" w:hAnsi="Arial"/>
          <w:b/>
          <w:bCs/>
          <w:sz w:val="20"/>
        </w:rPr>
        <w:t xml:space="preserve">AltGr </w:t>
      </w:r>
      <w:r>
        <w:rPr>
          <w:rFonts w:cs="Arial" w:ascii="Arial" w:hAnsi="Arial"/>
          <w:sz w:val="20"/>
        </w:rPr>
        <w:t>fra le altre cose premuto con il relativo simbolo inserisce la “chiocciolina” (@) della posta elettronica.</w:t>
      </w:r>
    </w:p>
    <w:sectPr>
      <w:footerReference w:type="default" r:id="rId24"/>
      <w:type w:val="nextPage"/>
      <w:pgSz w:w="11906" w:h="16838"/>
      <w:pgMar w:left="1273" w:right="1273" w:gutter="0" w:header="0" w:top="1276" w:footer="94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4"/>
      </w:rPr>
    </w:pPr>
    <w:r>
      <w:rPr>
        <w:sz w:val="14"/>
      </w:rPr>
      <w:t>www.alphacentauri.it  -  info@alphacentauri.i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color w:val="FFFFFF"/>
      <w:sz w:val="5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4T22:28:00Z</dcterms:created>
  <dc:creator>drang</dc:creator>
  <dc:description/>
  <dc:language>en-US</dc:language>
  <cp:lastModifiedBy>drang</cp:lastModifiedBy>
  <cp:lastPrinted>2000-08-27T14:08:00Z</cp:lastPrinted>
  <dcterms:modified xsi:type="dcterms:W3CDTF">2000-10-14T22:28:00Z</dcterms:modified>
  <cp:revision>2</cp:revision>
  <dc:subject/>
  <dc:title/>
</cp:coreProperties>
</file>