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eastAsia="Times New Roman" w:cs="Times New Roman"/>
          <w:b/>
          <w:b/>
          <w:color w:val="auto"/>
          <w:sz w:val="32"/>
          <w:szCs w:val="24"/>
          <w:lang w:val="it-IT" w:eastAsia="zxx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it-IT" w:eastAsia="zxx" w:bidi="ar-SA"/>
        </w:rPr>
        <w:t>Verifica di Grammatic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it-IT" w:eastAsia="zxx" w:bidi="ar-SA"/>
        </w:rPr>
        <w:t>(Il verbo)</w:t>
      </w:r>
    </w:p>
    <w:p>
      <w:pPr>
        <w:pStyle w:val="Heading4"/>
        <w:keepNext w:val="true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xx" w:bidi="ar-SA"/>
        </w:rPr>
        <w:t>Nome e cognome</w:t>
        <w:tab/>
        <w:tab/>
        <w:tab/>
        <w:tab/>
        <w:tab/>
        <w:t xml:space="preserve">             Classe   </w:t>
        <w:tab/>
        <w:t xml:space="preserve">                Data</w:t>
      </w:r>
    </w:p>
    <w:p>
      <w:pPr>
        <w:pStyle w:val="Corpodeltesto2"/>
        <w:jc w:val="both"/>
        <w:rPr>
          <w:rFonts w:eastAsia="Times New Roman" w:cs="Times New Roman"/>
          <w:b/>
          <w:b/>
          <w:bCs/>
          <w:color w:val="auto"/>
          <w:sz w:val="18"/>
          <w:szCs w:val="24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4"/>
          <w:lang w:val="it-IT" w:eastAsia="zxx" w:bidi="ar-SA"/>
        </w:rPr>
      </w:r>
    </w:p>
    <w:p>
      <w:pPr>
        <w:pStyle w:val="Corpodeltesto2"/>
        <w:jc w:val="both"/>
        <w:rPr>
          <w:rFonts w:ascii="Times New Roman" w:hAnsi="Times New Roman" w:eastAsia="Times New Roman" w:cs="Times New Roman"/>
          <w:i/>
          <w:i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0"/>
          <w:szCs w:val="24"/>
          <w:lang w:val="it-IT" w:eastAsia="zxx" w:bidi="ar-SA"/>
        </w:rPr>
        <w:t>(Si consiglia di personalizzare nomi e luoghi in base al vissuto dell'alunno.)</w:t>
      </w:r>
    </w:p>
    <w:p>
      <w:pPr>
        <w:pStyle w:val="Corpodeltesto2"/>
        <w:jc w:val="both"/>
        <w:rPr>
          <w:rFonts w:ascii="Times New Roman" w:hAnsi="Times New Roman" w:eastAsia="Times New Roman" w:cs="Times New Roman"/>
          <w:i/>
          <w:i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20"/>
          <w:szCs w:val="24"/>
          <w:lang w:val="it-IT" w:eastAsia="zxx" w:bidi="ar-SA"/>
        </w:rPr>
      </w:r>
    </w:p>
    <w:p>
      <w:pPr>
        <w:pStyle w:val="Title"/>
        <w:rPr>
          <w:rFonts w:ascii="Times New Roman" w:hAnsi="Times New Roman" w:eastAsia="Times New Roman" w:cs="Times New Roman"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 w:ascii="Times New Roman" w:hAnsi="Times New Roman"/>
          <w:color w:val="auto"/>
          <w:sz w:val="32"/>
          <w:szCs w:val="20"/>
          <w:lang w:val="it-IT" w:eastAsia="zxx" w:bidi="ar-SA"/>
        </w:rPr>
        <w:t>LA FOGLIA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 w:ascii="Times New Roman" w:hAnsi="Times New Roman"/>
          <w:i/>
          <w:color w:val="auto"/>
          <w:sz w:val="32"/>
          <w:szCs w:val="20"/>
          <w:lang w:val="it-IT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0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0"/>
          <w:lang w:val="it-IT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A Sovere, davanti alla scuola c’è un albero.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In autunno il vento ha fatto cadere dall’albero una foglia di colore marrone. La foglia ha voglia di andare lontano e chiede al vento di soffiare forte.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Quel giorno alla televisione dicono che sarà brutto tempo con vento forte e freddo.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 xml:space="preserve">La foglia è contenta, perché il vento si mette a soffiare così forte, tanto forte da spingere la foglia lontano fino in America, a New York, sopra un grattacielo. 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 xml:space="preserve">Dall’alto del grattacielo la foglia cade piano piano fino ad arrivare giù a terra sulla strada, dove però rischia di essere calpestata dalle macchine. Allora il vento si mette a soffiare di nuovo forte, e spinge la foglia ancora più lontano, in Australia, dove ci sono i  canguri. </w:t>
      </w:r>
    </w:p>
    <w:p>
      <w:pPr>
        <w:pStyle w:val="TextBody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Poi però la foglia comincia a rattristarsi perché vorrebbe ritornare a Sovere sotto il suo albero accanto alle altre sorelline foglie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Chiede allora al vento di farla ritornare indietro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 xml:space="preserve">Quel giorno alla TV le previsioni del tempo sono pioggia e vento. Ecco difatti il vento che soffia forte e fa volare la foglia su Pavia. 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 xml:space="preserve">A Pavia la foglia vede un ragazzo di nome Paolo. 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Poi il vento soffia ancora e la foglia è contenta anche se è un po’ bagnata, ma non riesce ad arrivare ancora a Sovere, perché il vento non è abbastanza forte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 xml:space="preserve">Allora cade su Cremona davanti a una pasticceria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32"/>
          <w:lang w:val="it-IT" w:eastAsia="zxx" w:bidi="ar-SA"/>
        </w:rPr>
        <w:t>La foglia vede alla vetrina tanti dolci, pasticcini, biscotti buonissimi e vorrebbe entrare ad assaggiarne qualcuno. Il vento però le dice che non può mangiare perché ormai è secca e deve farsi un sonnellino, così si mette ancora a soffiare finché la foglia finalmente arriva a S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20"/>
          <w:lang w:val="it-IT" w:eastAsia="zxx" w:bidi="ar-SA"/>
        </w:rPr>
        <w:t xml:space="preserve">overe sotto il suo albero. 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32"/>
          <w:szCs w:val="20"/>
          <w:lang w:val="it-IT" w:eastAsia="zxx" w:bidi="ar-SA"/>
        </w:rPr>
        <w:t>La foglia è contenta di ritrovarsi lì accanto alle altre sorelline foglie e si addormenta in un lungo sonno.</w:t>
      </w:r>
    </w:p>
    <w:p>
      <w:pPr>
        <w:pStyle w:val="Normal"/>
        <w:jc w:val="both"/>
        <w:rPr>
          <w:rFonts w:ascii="Garamond" w:hAnsi="Garamond" w:eastAsia="Times New Roman" w:cs="Garamond"/>
          <w:i w:val="false"/>
          <w:i w:val="false"/>
          <w:iCs w:val="false"/>
          <w:color w:val="auto"/>
          <w:sz w:val="32"/>
          <w:szCs w:val="20"/>
          <w:lang w:val="it-IT" w:eastAsia="zxx" w:bidi="ar-SA"/>
        </w:rPr>
      </w:pPr>
      <w:r>
        <w:rPr>
          <w:rFonts w:eastAsia="Times New Roman" w:cs="Garamond" w:ascii="Garamond" w:hAnsi="Garamond"/>
          <w:i w:val="false"/>
          <w:iCs w:val="false"/>
          <w:color w:val="auto"/>
          <w:sz w:val="32"/>
          <w:szCs w:val="20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Times New Roman"/>
          <w:i/>
          <w:i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 w:ascii="Garamond" w:hAnsi="Garamond"/>
          <w:i/>
          <w:color w:val="auto"/>
          <w:sz w:val="32"/>
          <w:szCs w:val="20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/>
          <w:i/>
          <w:color w:val="auto"/>
          <w:sz w:val="32"/>
          <w:szCs w:val="20"/>
          <w:lang w:val="it-IT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/>
          <w:i/>
          <w:color w:val="auto"/>
          <w:sz w:val="32"/>
          <w:szCs w:val="20"/>
          <w:lang w:val="it-IT" w:eastAsia="zxx" w:bidi="ar-SA"/>
        </w:rPr>
        <w:t>Ti ricordi la storia che ti ho raccontato?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32"/>
          <w:szCs w:val="20"/>
          <w:lang w:val="it-IT" w:eastAsia="zxx" w:bidi="ar-SA"/>
        </w:rPr>
      </w:pPr>
      <w:r>
        <w:rPr>
          <w:rFonts w:eastAsia="Times New Roman" w:cs="Times New Roman"/>
          <w:i/>
          <w:color w:val="auto"/>
          <w:sz w:val="32"/>
          <w:szCs w:val="20"/>
          <w:lang w:val="it-IT" w:eastAsia="zxx" w:bidi="ar-SA"/>
        </w:rPr>
        <w:t>Prova a riscriverla inserendo nel testo qui sotto le parole mancanti: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0"/>
          <w:lang w:val="it-IT" w:eastAsia="zxx" w:bidi="ar-SA"/>
        </w:rPr>
      </w:pPr>
      <w:r>
        <w:rPr>
          <w:rFonts w:eastAsia="Times New Roman" w:cs="Times New Roman"/>
          <w:i/>
          <w:color w:val="auto"/>
          <w:sz w:val="28"/>
          <w:szCs w:val="20"/>
          <w:lang w:val="it-IT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color w:val="auto"/>
          <w:sz w:val="32"/>
          <w:szCs w:val="32"/>
          <w:lang w:val="it-IT" w:eastAsia="zxx" w:bidi="ar-SA"/>
        </w:rPr>
        <w:t>A Sovere, davanti alla scuola c’è un albero. In autunno il vento ha fatto cadere dall’albero una foglia di colore ………………………………… La foglia ha voglia di andare lontano e chiede al vento di soffiare forte. Quel giorno alla televisione dicono che sarà brutto tempo con vento forte e freddo.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  <w:t>La …………………….è contenta, perché il vento si mette a …………………………….. così forte, tanto forte da spingere la foglia lontano fino in America, a ………………………………….., sopra un grattacielo. Dall’alto del grattacielo la foglia cade piano piano fino ad arrivare giù a terra sulla strada, dove però rischia di essere calpestata dalle.……………………………… Allora il vento si mette a soffiare di nuovo forte, e spinge la …………………………ancora più lontano in Australia, dove ci sono i ……………………………… Poi però la foglia comincia a rattristarsi perché vorrebbe ritornare a Sovere sotto il suo…………………………………. accanto alle altre sorelline foglie.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  <w:t>Chiede allora al …………………………… di farla ritornare indietro. Quel giorno alla TV le previsioni del tempo sono pioggia e vento. Ecco difatti il vento che soffia forte e fa volare la foglia su Pavia. A Pavia la foglia vede  un ragazzo di nome Paolo. Poi il vento soffia ancora e la foglia è contenta anche se è un po’ bagnata, ma non riesce ad arrivare ancora a …………………….perché il vento non è abbastanza forte. Allora cade su Cremona davanti a una pasticceria. La foglia vede alla vetrina tanti dolci, pasticcini, biscotti buonissimi e vorrebbe entrare ad assaggiarne………………………….. Il vento però le dice che non può mangiare perché ormai è secca e deve farsi un sonnellino, così si mette ancora a soffiare finché la foglia finalmente arriva a Sovere sotto il suo……………………….. La foglia è contenta di ritrovarsi lì accanto alle altre sorelline foglie e si addormenta in un …………………..lungo.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32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32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32"/>
          <w:szCs w:val="20"/>
          <w:lang w:val="it-IT" w:eastAsia="zxx" w:bidi="ar-SA"/>
        </w:rPr>
      </w:pPr>
      <w:r>
        <w:rPr>
          <w:rFonts w:eastAsia="Times New Roman" w:cs="Garamond" w:ascii="Garamond" w:hAnsi="Garamond"/>
          <w:color w:val="auto"/>
          <w:sz w:val="32"/>
          <w:szCs w:val="20"/>
          <w:lang w:val="it-IT" w:eastAsia="zxx" w:bidi="ar-SA"/>
        </w:rPr>
      </w:r>
    </w:p>
    <w:p>
      <w:pPr>
        <w:pStyle w:val="Normal"/>
        <w:jc w:val="both"/>
        <w:rPr>
          <w:rFonts w:ascii="Garamond" w:hAnsi="Garamond" w:eastAsia="Times New Roman" w:cs="Times New Roman"/>
          <w:color w:val="auto"/>
          <w:sz w:val="22"/>
          <w:szCs w:val="20"/>
          <w:lang w:val="it-IT" w:eastAsia="zxx" w:bidi="ar-SA"/>
        </w:rPr>
      </w:pPr>
      <w:r>
        <w:rPr>
          <w:rFonts w:eastAsia="Times New Roman" w:cs="Times New Roman" w:ascii="Garamond" w:hAnsi="Garamond"/>
          <w:color w:val="auto"/>
          <w:sz w:val="22"/>
          <w:szCs w:val="20"/>
          <w:lang w:val="it-IT" w:eastAsia="zxx"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aramond" w:hAnsi="Garamond" w:cs="Garamond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0" w:right="0" w:hanging="0"/>
      <w:jc w:val="both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Garamond" w:hAnsi="Garamond" w:cs="Garamond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15:00Z</dcterms:created>
  <dc:creator>Noelle</dc:creator>
  <dc:description/>
  <dc:language>en-US</dc:language>
  <cp:lastModifiedBy>Istituto Comprensivo Sovere</cp:lastModifiedBy>
  <cp:lastPrinted>2113-01-01T00:00:00Z</cp:lastPrinted>
  <dcterms:modified xsi:type="dcterms:W3CDTF">2007-10-19T09:02:00Z</dcterms:modified>
  <cp:revision>3</cp:revision>
  <dc:subject/>
  <dc:title>Ti ricordi la storia che ti raccontato ieri</dc:title>
</cp:coreProperties>
</file>