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/>
      </w:pPr>
      <w:r>
        <w:rPr/>
        <w:t>Scuola Materna – Elementare - Media</w:t>
      </w:r>
    </w:p>
    <w:p>
      <w:pPr>
        <w:pStyle w:val="Normal"/>
        <w:jc w:val="right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Programmazione disciplinare</w:t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 xml:space="preserve">ALFABETIZZAZIONE </w:t>
      </w:r>
    </w:p>
    <w:p>
      <w:pPr>
        <w:pStyle w:val="Heading2"/>
        <w:rPr/>
      </w:pPr>
      <w:r>
        <w:rPr/>
        <w:t xml:space="preserve">INFORMATICA                                  </w:t>
      </w:r>
      <w:r>
        <w:rPr>
          <w:b w:val="false"/>
          <w:bCs w:val="false"/>
          <w:sz w:val="20"/>
        </w:rPr>
        <w:t>A. s. 200…. –  200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/i:  ………………………………………….</w:t>
        <w:tab/>
        <w:tab/>
        <w:tab/>
        <w:tab/>
        <w:t>Insegnante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FINALITA’ EDICATIV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L’introduzione dell’informatica, come nuova disciplina curricolare, in tutte le classi della scuola media, risponde alla esigenza di fornire agli alunni la padronanza degli strumenti per la comunicazione e il trattamento delle informazioni; padronanza divenuta ormai indispensabile per essere a pieno titolo cittadini del mondo e inseriti nella cultura e nella tecnica di questa nostra società.</w:t>
      </w:r>
    </w:p>
    <w:p>
      <w:pPr>
        <w:pStyle w:val="Normal"/>
        <w:jc w:val="both"/>
        <w:rPr/>
      </w:pPr>
      <w:r>
        <w:rPr/>
        <w:tab/>
        <w:t>L’utilizzo consapevole, attivo e creativo delle tecnologie, può, inoltre, contribuire al conseguimento di alcune abilità generali, qual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espressione e la comunicazion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cerca, l’elaborazione, la rappresentazione delle informazioni in relazione alle diverse aree del sape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/>
        <w:t>la comunicazione interpersonale e la comunicazione anche a distan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bCs/>
          <w:sz w:val="20"/>
        </w:rPr>
      </w:pPr>
      <w:r>
        <w:rPr>
          <w:b/>
          <w:bCs/>
          <w:sz w:val="20"/>
        </w:rPr>
        <w:t>OBIETTIVI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83185</wp:posOffset>
                      </wp:positionV>
                      <wp:extent cx="10375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Classe 1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7.7pt;mso-wrap-distance-left:9.05pt;mso-wrap-distance-right:9.05pt;mso-wrap-distance-top:0pt;mso-wrap-distance-bottom:0pt;margin-top:6.55pt;mso-position-vertical-relative:text;margin-left:37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lasse 1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83185</wp:posOffset>
                      </wp:positionV>
                      <wp:extent cx="1037590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Classe 2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7.7pt;mso-wrap-distance-left:9.05pt;mso-wrap-distance-right:9.05pt;mso-wrap-distance-top:0pt;mso-wrap-distance-bottom:0pt;margin-top:6.55pt;mso-position-vertical-relative:text;margin-left:3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lasse 2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83185</wp:posOffset>
                      </wp:positionV>
                      <wp:extent cx="1037590" cy="3517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Classe 3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7.7pt;mso-wrap-distance-left:9.05pt;mso-wrap-distance-right:9.05pt;mso-wrap-distance-top:0pt;mso-wrap-distance-bottom:0pt;margin-top:6.55pt;mso-position-vertical-relative:text;margin-left: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lasse 3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7" w:hRule="atLeast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</w:t>
            </w:r>
            <w:r>
              <w:rPr>
                <w:b/>
                <w:caps/>
                <w:sz w:val="16"/>
              </w:rPr>
              <w:t>Conoscenza e applicazione delle tecniche E deI linguaggi specifici dell’informatica</w:t>
            </w:r>
          </w:p>
        </w:tc>
      </w:tr>
      <w:tr>
        <w:trPr>
          <w:trHeight w:val="4709" w:hRule="atLeas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Conoscere la terminologia di base dell’informatica e saper operare con il sistema binario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Conoscere in modo semplificato il funzionamento e gli elementi che compongono il computer e il sistema operativo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Saper compiere operazioni di routine con il sistema operativo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Conoscere gli strumenti fondamentali di Word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Saper organizzare e redigere semplici  testi utilizzando Word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Saper inserire elementi grafici e oggetti in un testo utilizzando Word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Saper ideare e realizzare semplici presentazioni utilizzando Pubblisher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Saper eseguire ricerche su prodotti multimediali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Approfondire le conoscenze sul funzionamento e sugli elementi che compongono il computer e sul sistema operativ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Saper compiere operazioni avanzate con il sistema operativ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Saper ideare, progettare e realizzare ipertesti utilizzando Amico 4.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Saper effettuare semplici calcoli e rappresentare graficamente i dati utilizzando Exce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Saper eseguire ricerche su prodotti multimediali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Saper compiere operazioni avanzate con il sistema operativo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Saper strutturare e sintetizzare informazioni in forma armonica e piacevole utilizzando PowerPoint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Avviare all’uso consapevole e corretto di Internet per cercare informazion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Avviare all’uso della posta elettronica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Saper eseguire ricerche su prodotti multimediali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… </w:t>
      </w:r>
      <w:r>
        <w:rPr/>
        <w:t xml:space="preserve">l …  sottoscritt… Prof./Prof. </w:t>
      </w:r>
      <w:r>
        <w:rPr>
          <w:vertAlign w:val="superscript"/>
        </w:rPr>
        <w:t xml:space="preserve">ssa    </w:t>
      </w:r>
      <w:r>
        <w:rPr>
          <w:rFonts w:cs="Courier New" w:ascii="Courier New" w:hAnsi="Courier New"/>
          <w:b/>
        </w:rPr>
        <w:t>……………………………………………………………………</w:t>
      </w:r>
      <w:r>
        <w:rPr/>
        <w:t xml:space="preserve"> dichiara di possedere competenze adeguate per l’uso corretto dell’aula multimediale e di essere a conoscenza  delle responsabilità che si assume, come da Regolament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>…………………………………</w:t>
      </w:r>
      <w:r>
        <w:rPr>
          <w:i/>
        </w:rPr>
        <w:t xml:space="preserve">. </w:t>
      </w:r>
      <w:r>
        <w:rPr>
          <w:b/>
          <w:i/>
        </w:rPr>
        <w:t xml:space="preserve">,  </w:t>
      </w:r>
      <w:r>
        <w:rPr>
          <w:rFonts w:cs="Courier New" w:ascii="Courier New" w:hAnsi="Courier New"/>
          <w:b/>
          <w:i/>
        </w:rPr>
        <w:t>……………………………………………………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788" w:firstLine="708"/>
        <w:jc w:val="center"/>
        <w:rPr/>
      </w:pPr>
      <w:r>
        <w:rPr/>
        <w:t>Firma</w:t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>
          <w:rFonts w:cs="Courier New" w:ascii="Courier New" w:hAnsi="Courier New"/>
        </w:rPr>
        <w:t>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.B. Allegare una copia della presente programmazione al proprio registro; una fotocopia sarà consegnata alla F.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567" w:right="567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stodelblocco">
    <w:name w:val="Testo del blocco"/>
    <w:basedOn w:val="Normal"/>
    <w:qFormat/>
    <w:pPr>
      <w:pBdr>
        <w:right w:val="single" w:sz="4" w:space="6" w:color="000000"/>
      </w:pBdr>
      <w:spacing w:lineRule="auto" w:line="360"/>
      <w:ind w:left="709" w:right="2692" w:hanging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4:01:00Z</dcterms:created>
  <dc:creator>SL</dc:creator>
  <dc:description/>
  <dc:language>en-US</dc:language>
  <cp:lastModifiedBy>sigma</cp:lastModifiedBy>
  <cp:lastPrinted>2001-10-14T11:31:00Z</cp:lastPrinted>
  <dcterms:modified xsi:type="dcterms:W3CDTF">2003-10-12T14:02:00Z</dcterms:modified>
  <cp:revision>3</cp:revision>
  <dc:subject/>
  <dc:title>Istituto Comprensivo</dc:title>
</cp:coreProperties>
</file>